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55" w:before="0" w:after="120"/>
        <w:jc w:val="center"/>
        <w:rPr/>
      </w:pPr>
      <w:r>
        <w:rPr>
          <w:rStyle w:val="Current"/>
          <w:rFonts w:cs="Arial" w:ascii="Arial" w:hAnsi="Arial"/>
          <w:color w:val="151F6D"/>
          <w:sz w:val="20"/>
          <w:szCs w:val="20"/>
        </w:rPr>
        <w:t>Ставки плати за використання власних вагонів перевізника АТ «Укрзалізниця» 2021 рік</w:t>
      </w:r>
    </w:p>
    <w:tbl>
      <w:tblPr>
        <w:tblW w:w="9585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"/>
        <w:gridCol w:w="2524"/>
        <w:gridCol w:w="1052"/>
        <w:gridCol w:w="1131"/>
        <w:gridCol w:w="1132"/>
        <w:gridCol w:w="1131"/>
        <w:gridCol w:w="1131"/>
        <w:gridCol w:w="1131"/>
      </w:tblGrid>
      <w:tr>
        <w:trPr/>
        <w:tc>
          <w:tcPr>
            <w:tcW w:w="9585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тавки плати за використання власних вагонів перевізника АТ "Укрзалізниця"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ез ПДВ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№ 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вагонів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ранична ставка, грн/добу (з 01.01.2021)*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, грн/добу (з 01.01.2021 до 31.01.2021)**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, грн/добу  (з 01.02.2021 до 28.02.2021)**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, грн/добу (з 01.03.2021 до 31.03.2021)**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, грн/добу (з 01.04.2021 до 30.04.2021)**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, грн/добу (з 01.05.2021 до 31.05.2021)**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котишовоз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71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8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умпкар,  хопер-дозатор умовних типів 302 та 304, спеціалізований вагон для проїзду бригад супроводження з нумерацією на «1»</w:t>
            </w:r>
            <w:r>
              <w:rPr>
                <w:rStyle w:val="Font5"/>
                <w:rFonts w:cs="Arial" w:ascii="Arial" w:hAnsi="Arial"/>
                <w:color w:val="000000"/>
                <w:sz w:val="15"/>
                <w:szCs w:val="15"/>
              </w:rPr>
              <w:t>*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9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6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2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62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9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9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ементовоз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1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68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8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8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8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8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інераловоз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2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28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28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28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8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8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рновоз,  вагон для перевезення муки умовного типу 972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11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Автомобілевоз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8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73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73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3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73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3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1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7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7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7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7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ітингова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9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5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5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5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-лісовоз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ритий вагон, інші переобладнані вагони умовних типів 917, 960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6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3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3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3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-термос умовного типу 800 та 5800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91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4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4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4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4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2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форма контрейлерна</w:t>
            </w:r>
          </w:p>
        </w:tc>
        <w:tc>
          <w:tcPr>
            <w:tcW w:w="10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2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2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</w:t>
            </w:r>
          </w:p>
        </w:tc>
      </w:tr>
      <w:tr>
        <w:trPr/>
        <w:tc>
          <w:tcPr>
            <w:tcW w:w="9585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максимальні ставки плати за використання власних вагонів Перевізника АТ «Укрзалізниця», розмір яких розраховано та оголошено відповідно до розділів ІІІ та I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9585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* фактичні ставки плати за використання власних вагонів Перевізника АТ «Укрзалізниця», розмір яких визначено та оголошено відповідно до розділу 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urrent">
    <w:name w:val="current"/>
    <w:basedOn w:val="Style13"/>
    <w:qFormat/>
    <w:rPr/>
  </w:style>
  <w:style w:type="character" w:styleId="Font5">
    <w:name w:val="font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20:14:00Z</dcterms:created>
  <dc:creator>Sema</dc:creator>
  <dc:description/>
  <cp:keywords/>
  <dc:language>en-US</dc:language>
  <cp:lastModifiedBy>Sema</cp:lastModifiedBy>
  <dcterms:modified xsi:type="dcterms:W3CDTF">2021-04-30T20:15:00Z</dcterms:modified>
  <cp:revision>1</cp:revision>
  <dc:subject/>
  <dc:title/>
</cp:coreProperties>
</file>